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4F81BD"/>
          <w:sz w:val="28"/>
          <w:szCs w:val="28"/>
        </w:rPr>
      </w:pPr>
      <w:r>
        <w:rPr>
          <w:rFonts w:cs="Tahoma" w:ascii="Tahoma" w:hAnsi="Tahoma"/>
          <w:b/>
          <w:color w:val="4F81BD"/>
          <w:sz w:val="28"/>
          <w:szCs w:val="28"/>
        </w:rPr>
        <w:t>ΡΩΜΑΝΟΥ ΜΕΛΩΔΟΥ</w:t>
      </w:r>
    </w:p>
    <w:p>
      <w:pPr>
        <w:pStyle w:val="Normal"/>
        <w:jc w:val="center"/>
        <w:rPr>
          <w:rFonts w:ascii="Tahoma" w:hAnsi="Tahoma" w:cs="Tahoma"/>
          <w:b/>
          <w:b/>
          <w:color w:val="4F81BD"/>
          <w:sz w:val="28"/>
          <w:szCs w:val="28"/>
        </w:rPr>
      </w:pPr>
      <w:r>
        <w:rPr>
          <w:rFonts w:cs="Tahoma" w:ascii="Tahoma" w:hAnsi="Tahoma"/>
          <w:b/>
          <w:color w:val="4F81BD"/>
          <w:sz w:val="28"/>
          <w:szCs w:val="28"/>
        </w:rPr>
        <w:t>ΕΤΕΡΟΝ ΚΟΝΤΑΚΙΟΝ ΑΝΑΣΤΑΣΙΜΟΝ</w:t>
      </w:r>
    </w:p>
    <w:p>
      <w:pPr>
        <w:pStyle w:val="Normal"/>
        <w:jc w:val="center"/>
        <w:rPr>
          <w:rFonts w:ascii="Tahoma" w:hAnsi="Tahoma" w:cs="Tahoma"/>
          <w:b/>
          <w:b/>
          <w:color w:val="4F81BD"/>
          <w:sz w:val="28"/>
          <w:szCs w:val="28"/>
        </w:rPr>
      </w:pPr>
      <w:r>
        <w:rPr>
          <w:rFonts w:cs="Tahoma" w:ascii="Tahoma" w:hAnsi="Tahoma"/>
          <w:b/>
          <w:color w:val="4F81BD"/>
          <w:sz w:val="28"/>
          <w:szCs w:val="28"/>
        </w:rPr>
      </w:r>
    </w:p>
    <w:p>
      <w:pPr>
        <w:pStyle w:val="Normal"/>
        <w:ind w:firstLine="72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 xml:space="preserve">Προοίμιον 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ν σταυρόν σου προσκυνώ, Χριστέ ο θεός, και την ταφήν σου δοξάζω, αθάνατε, και την ανάστασίν σου εορτάζων κραυγάζω σοι˙ «Ανέστη ο Κύριος».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 xml:space="preserve">Οίκοι 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α’</w:t>
        <w:tab/>
      </w:r>
      <w:r>
        <w:rPr>
          <w:rFonts w:cs="Tahoma" w:ascii="Tahoma" w:hAnsi="Tahoma"/>
          <w:b/>
          <w:color w:val="000000"/>
        </w:rPr>
        <w:t>Τ</w:t>
      </w:r>
      <w:r>
        <w:rPr>
          <w:rFonts w:cs="Tahoma" w:ascii="Tahoma" w:hAnsi="Tahoma"/>
          <w:color w:val="000000"/>
        </w:rPr>
        <w:t xml:space="preserve">ην οδόν σου, σωτήρ μου, την εις Άιδην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υδείς έγνω σαφώς, ει μη ο Άιδη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ηδυνήθη γαρ αφ’ ών είδεν, αφ’ ών έπαθε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αθείν σου την δύναμι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υτόν ουν πρώτον θέλω ερωτήσαι ό,τι γέγον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τότε μετά τούτον τους φυλάξαντας το μνήμά σου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ις ο κλέψας το σώμά σου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ι γαρ και έγνων ακριβώς, πώς ανέστης, ατελεύτητε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αθών εκ των φίλων σου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μως και εκ των μισούντων σε επείγομαι πιστώσασθα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υς λόγους των κραζόντω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Ανέστη ο κύριος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β’</w:t>
        <w:tab/>
      </w:r>
      <w:r>
        <w:rPr>
          <w:rFonts w:cs="Tahoma" w:ascii="Tahoma" w:hAnsi="Tahoma"/>
          <w:b/>
          <w:color w:val="000000"/>
        </w:rPr>
        <w:t>Ο</w:t>
      </w:r>
      <w:r>
        <w:rPr>
          <w:rFonts w:cs="Tahoma" w:ascii="Tahoma" w:hAnsi="Tahoma"/>
          <w:color w:val="000000"/>
        </w:rPr>
        <w:t xml:space="preserve"> φιλών γαρ ως φίλον μεγαλύνει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μισών δε και ου θέλων αληθεύει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θώς γέγραπται˙ σωτηρίαν εξ εχθρών ημώ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εκ των μισούντων ημά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Ειπέ ουν πρώτος, Άιδη, ο αεί εχθρός του γένους μου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ώς είχες εν τω τάφω τον ποθήσαντα το γένος μου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ις σοι ούτος λελόγιστο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άντως ως πάντες οι εκ γης ελογίσθη σοι, ώ ταλαίπωρε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Λοιπόν δε και άπορε;</w:t>
      </w:r>
    </w:p>
    <w:p>
      <w:pPr>
        <w:pStyle w:val="Normal"/>
        <w:ind w:firstLine="720"/>
        <w:rPr/>
      </w:pPr>
      <w:r>
        <w:rPr>
          <w:rFonts w:cs="Tahoma" w:ascii="Tahoma" w:hAnsi="Tahoma"/>
          <w:color w:val="000000"/>
        </w:rPr>
        <w:t>Ους γαρ είχες απώλεσας, και, ον κατέχειν έλεγε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ουχ εύρες˙ αληθώς γαρ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νέστη ο κύριος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γ’</w:t>
        <w:tab/>
        <w:t>«</w:t>
      </w:r>
      <w:r>
        <w:rPr>
          <w:rFonts w:cs="Tahoma" w:ascii="Tahoma" w:hAnsi="Tahoma"/>
          <w:b/>
          <w:color w:val="000000"/>
        </w:rPr>
        <w:t>Υ</w:t>
      </w:r>
      <w:r>
        <w:rPr>
          <w:rFonts w:cs="Tahoma" w:ascii="Tahoma" w:hAnsi="Tahoma"/>
          <w:color w:val="000000"/>
        </w:rPr>
        <w:t>π’ εμού θέλεις, άνερ, διδαχθήναι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ώς εμοί κατεπέβη ο φονεύς μου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ιαλέλυμαι και ουκ ισχύω σοι ερεύξασθα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κμήν γαρ τεθάμβημαι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υτόν νομίζων βλέπειν τον καιρόν εκείνον, άνθρωπε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ν ώ κατανοήσας εθεώρουν σαλευόμενο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υ κειμένου το λείψανο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μετ’ ολίγον δυνατώς εξαλλόμενον ανίστατο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χείρας, ας έδησα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ω λαιμώ μου επέθηκε, και πάντας, ους κατέπιο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ξέμεσα βοώντα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¨ανέστη ο κύριος¨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δ’</w:t>
        <w:tab/>
      </w:r>
      <w:r>
        <w:rPr>
          <w:rFonts w:cs="Tahoma" w:ascii="Tahoma" w:hAnsi="Tahoma"/>
          <w:b/>
          <w:color w:val="000000"/>
        </w:rPr>
        <w:t>Τ</w:t>
      </w:r>
      <w:r>
        <w:rPr>
          <w:rFonts w:cs="Tahoma" w:ascii="Tahoma" w:hAnsi="Tahoma"/>
          <w:color w:val="000000"/>
        </w:rPr>
        <w:t>ί δε κλαίω νεκρούς ους αφηρέθην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μαυτόν θρηνωδώ πως εχλευάσθη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ουκ ήρκεσε τούτο μόνον εις αισχύνην μου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άλλ’ ότι και εμπαίζομα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λίχνον γαρ και παμφάγιον οι φυγόντες με καλούσί μ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ρήμασι τοιούτοις παροξύνουσί με λέγοντε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¨τί γαρ χαίνεις υπέρμετρα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Τί τω λαιμώ σου ενωθείς ή τί δήποτε ως δήποτε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ακόρεστε, άπληστε;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ί ηπείχθης προς έδεσμα ταράσσων την γαστέρα σου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Ιδού γαρ σε κενώσα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νέστη ο κύριος¨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ε’</w:t>
        <w:tab/>
      </w:r>
      <w:r>
        <w:rPr>
          <w:rFonts w:cs="Tahoma" w:ascii="Tahoma" w:hAnsi="Tahoma"/>
          <w:b/>
          <w:color w:val="000000"/>
        </w:rPr>
        <w:t>Ά</w:t>
      </w:r>
      <w:r>
        <w:rPr>
          <w:rFonts w:cs="Tahoma" w:ascii="Tahoma" w:hAnsi="Tahoma"/>
          <w:color w:val="000000"/>
        </w:rPr>
        <w:t>λλ’ ει δέχονται έχω αντιλέγει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τις άρα ουκ είχε πλανηθήνα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θεωρών αυτόν τη σινδόνι ενειλούμενον και τάφω διδόμενον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ίς ούτως ην κτηνώδης μη νοήσαι ότι τέθνηκε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πότε σμήγμα σμύρνης και αλόης επεχρίετο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προς εμέ πορευόμενος;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ίς είπε πάλιν μη νεκρόν βλέπων λίθον επικείμενο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ου ήν ούτος κείμενος;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ίς τοιούτον ενόησεν, ή τίς ποτέ επήλπιζε βοήσαι περί τούτου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¨ανέστη ο κύριος¨;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ς’</w:t>
        <w:tab/>
      </w:r>
      <w:r>
        <w:rPr>
          <w:rFonts w:cs="Tahoma" w:ascii="Tahoma" w:hAnsi="Tahoma"/>
          <w:b/>
          <w:color w:val="000000"/>
        </w:rPr>
        <w:t>Π</w:t>
      </w:r>
      <w:r>
        <w:rPr>
          <w:rFonts w:cs="Tahoma" w:ascii="Tahoma" w:hAnsi="Tahoma"/>
          <w:color w:val="000000"/>
        </w:rPr>
        <w:t>αρ’ εμοί ουν ουδέν ων εγκαλούσ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ρος εμέ γαρ αυτός εκών κατήλθε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τα πρώτα μεν ωδυνώμην, τελευταίον δ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ύκ οίδα τι πέπονθα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 άνθος το γλυκάζον εμοί γέγονε τιθύμαλλο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και όλος μου ο φάρυγξ επικράνθη εκ της γεύσεως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ους είχον απέπτυσα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υδείς τοιούτον κατ’ εμού ενενόησεν ή έπραξε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ως ούτος εποίησε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βασιλέων εδέσποζον και προφητών εκράτησ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τούτων των κραζόντω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¨ανέστη ο κύριος¨.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ζ’</w:t>
        <w:tab/>
      </w:r>
      <w:r>
        <w:rPr>
          <w:rFonts w:cs="Tahoma" w:ascii="Tahoma" w:hAnsi="Tahoma"/>
          <w:b/>
          <w:color w:val="000000"/>
        </w:rPr>
        <w:t>Ι</w:t>
      </w:r>
      <w:r>
        <w:rPr>
          <w:rFonts w:cs="Tahoma" w:ascii="Tahoma" w:hAnsi="Tahoma"/>
          <w:color w:val="000000"/>
        </w:rPr>
        <w:t xml:space="preserve">δού πέλω δεσμώτης ο δεσπότης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δουλεύων ο πρώην βασιλεύω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γεγένημαι ο επίφοβος επίληπτος και πάσιν εις γέλωτα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άντοθεν γυμνητεύω, τα γαρ πάντα μου αφήρπασε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εκέλευσε, και άφνω τούτον άπαντες εκύκλωσαν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ως κηρίον αι μέλισσα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μέ δε δήσας ισχυρώς έλεγεν αυτοίς εμπαίζειν μο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παίειν την κάραν μου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τον νώτον συγκάμπτειν μου και την σκληράν καρδία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ου συντρίβειν και κραυγάζει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¨ανέστη ο κύριος¨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η’</w:t>
        <w:tab/>
      </w:r>
      <w:r>
        <w:rPr>
          <w:rFonts w:cs="Tahoma" w:ascii="Tahoma" w:hAnsi="Tahoma"/>
          <w:b/>
          <w:color w:val="000000"/>
        </w:rPr>
        <w:t>Ν</w:t>
      </w:r>
      <w:r>
        <w:rPr>
          <w:rFonts w:cs="Tahoma" w:ascii="Tahoma" w:hAnsi="Tahoma"/>
          <w:color w:val="000000"/>
        </w:rPr>
        <w:t>υξ μεν ην ότε ταύτα εκαρτέρου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ρος τον όρθρον δε άλλο εθεώρου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ως επείχθησαν εις την τούτου υπαπάντησι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ι πύρινοι σύνοδο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έξωθεν μεν φόβοι, έσωθεν δε μάχαι είχόν με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 βλέμμα μου δε πέμπειν ουδ’ ετέρω κατεθάρρησα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τι πάντες ηπείλουν μο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ιο εγκρύψας την μορφήν αναμέσον των γονάτων μου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ακρύων εβόησα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¨ο τας πύλας συντρίψας μου και τους μοχλούς συνθλάσας μου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ορεύου, ίνα κράζω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νέστη ο κύριος¨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θ’</w:t>
        <w:tab/>
      </w:r>
      <w:r>
        <w:rPr>
          <w:rFonts w:cs="Tahoma" w:ascii="Tahoma" w:hAnsi="Tahoma"/>
          <w:b/>
          <w:color w:val="000000"/>
        </w:rPr>
        <w:t>Ο</w:t>
      </w:r>
      <w:r>
        <w:rPr>
          <w:rFonts w:cs="Tahoma" w:ascii="Tahoma" w:hAnsi="Tahoma"/>
          <w:color w:val="000000"/>
        </w:rPr>
        <w:t xml:space="preserve"> μεν ουν επί τούτοις μειδιάσα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ις οπίσω φησίν˙ ¨ακολουθείτε¨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ις δε έμπροσθεν έφη πάλιν˙ «προηγείσθέ μου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ιο και κατήλθατε¨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Και άφνω ησυχία και δειλία κατεκράτησε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ης κτίσεως απάσης˙ ο δεσπότης γαρ της κτίσεω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ων μνημάτων εξήρχετο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ροφήται πάντες προ αυτού δευτερούντες α προέφησα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πάσι γνωρίζοντε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τι˙ ¨ούτος αυτός εστίν ο γνώμη καταβάς εις γη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γνώμη νυν εκ ταύτη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νέστη ο κύριος¨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ι’</w:t>
        <w:tab/>
      </w:r>
      <w:r>
        <w:rPr>
          <w:rFonts w:cs="Tahoma" w:ascii="Tahoma" w:hAnsi="Tahoma"/>
          <w:b/>
          <w:color w:val="000000"/>
        </w:rPr>
        <w:t>Υ</w:t>
      </w:r>
      <w:r>
        <w:rPr>
          <w:rFonts w:cs="Tahoma" w:ascii="Tahoma" w:hAnsi="Tahoma"/>
          <w:color w:val="000000"/>
        </w:rPr>
        <w:t>ψηλή τη φωνή ο Σοφονίας τω Αδάμ ανεβόα˙ «ούτός εστί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ον υπέμεινας εις ημέραν αναστάσεως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ν τρόπον προείπόν σοι»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Ναούμ δε μετά τούτον τον πτωχόν ευηγγελίζετο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¨εκ γης ανέβη¨, λέγων, ¨εμφυσών σου εις το πρόσωπο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εξαιρούμενος θλίψεως¨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Ζαχαρίας χαριείς κράζω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¨ήλθες ο θεός ημών μετά των αγίων σου¨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Δαυίδ ψάλλων εύσημα ω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¨δυνατός εγήγερται και ώσπερ από ύπνου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νέστη ο κύριος¨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ια’</w:t>
        <w:tab/>
      </w:r>
      <w:r>
        <w:rPr>
          <w:rFonts w:cs="Tahoma" w:ascii="Tahoma" w:hAnsi="Tahoma"/>
          <w:b/>
          <w:color w:val="000000"/>
        </w:rPr>
        <w:t>Ρ</w:t>
      </w:r>
      <w:r>
        <w:rPr>
          <w:rFonts w:cs="Tahoma" w:ascii="Tahoma" w:hAnsi="Tahoma"/>
          <w:color w:val="000000"/>
        </w:rPr>
        <w:t>απιζόντων δε τούτων την μορφήν μου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ροφητείαις, ψαλμοίς, και υμνωδίαι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νεφύησαν και γυναίκες προφητεύουσαι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μού κατορχούμενα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τούτων μεν η πρώτη Μωυσέως ην η σύγγονο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κιρτώσα και δονούσα τη χειρί αυτής το τύμπανο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ο και πρώην επέφερε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ώσπερ άλλην ερυθράν διελθούσά μου τα δώματ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ερπνώς ετυμπάνιζε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 άσωμεν τω θεώ ημών˙ ενδόξως γαρ δεδόξαστα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τον Άιδην εδαφίσας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νέστη ο κύριος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ιβ’</w:t>
        <w:tab/>
      </w:r>
      <w:r>
        <w:rPr>
          <w:rFonts w:cs="Tahoma" w:ascii="Tahoma" w:hAnsi="Tahoma"/>
          <w:b/>
          <w:color w:val="000000"/>
        </w:rPr>
        <w:t xml:space="preserve">Ώ </w:t>
      </w:r>
      <w:r>
        <w:rPr>
          <w:rFonts w:cs="Tahoma" w:ascii="Tahoma" w:hAnsi="Tahoma"/>
          <w:color w:val="000000"/>
        </w:rPr>
        <w:t>τοιούτων κακών μία νύξ μήτηρ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τοσούτων δεινών πατήρ εις όρθρο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η μεν έτεκεν, ο δε φθάσας προστέθεικ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ω άλγει μου όνομα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νάστασιν επικαλούσι την ημέραν μου της πτώσεω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ανήγυριν τελούσι τον καιρόν της απωλείας μου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ίμοι, οίμοι, τι έπαθον»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ιαύτα Άιδης προς εμέ εφώνησεν ως ερωτήσαντα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υ ρήμασι πείσας με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λλά πράγμασι δείξας μοι ότι γυμνόν και έρημο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άντοθεν αυτόν δείξα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ανέστη ο κύριος.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ιγ’</w:t>
        <w:tab/>
      </w:r>
      <w:r>
        <w:rPr>
          <w:rFonts w:cs="Tahoma" w:ascii="Tahoma" w:hAnsi="Tahoma"/>
          <w:b/>
          <w:color w:val="000000"/>
        </w:rPr>
        <w:t>Μ</w:t>
      </w:r>
      <w:r>
        <w:rPr>
          <w:rFonts w:cs="Tahoma" w:ascii="Tahoma" w:hAnsi="Tahoma"/>
          <w:color w:val="000000"/>
        </w:rPr>
        <w:t>ετά δε τοιαύτα και τοσαύτα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ως εύρον τους αντιφυλάξαντας το μνήμα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ις ερώτησιν εκινήθην και επείγομαι πληρώσαι α προΰλεγο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ηδείς ουν ως ληρούντα ή από καιρού τι λέγοντ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ηγήσηταί με, φίλοι˙ αναγκαίον γαρ ενόμισ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ποδούναι α ώφελο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Είπατε ουν μοι και υμείς, στρατιώται ληρωδέστατοι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τί ην το γενόμενον;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ίς τον λίθον εκύλισε και τον νεκρόν εσύλησ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είπε μετά ταύτα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¨ανέστη ο κύριος¨;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ιδ’</w:t>
        <w:tab/>
      </w:r>
      <w:r>
        <w:rPr>
          <w:rFonts w:cs="Tahoma" w:ascii="Tahoma" w:hAnsi="Tahoma"/>
          <w:b/>
          <w:color w:val="000000"/>
        </w:rPr>
        <w:t>Ά</w:t>
      </w:r>
      <w:r>
        <w:rPr>
          <w:rFonts w:cs="Tahoma" w:ascii="Tahoma" w:hAnsi="Tahoma"/>
          <w:color w:val="000000"/>
        </w:rPr>
        <w:t>λλ’ ακούσαντες ταύτα οι τηρούντε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 μνημείόν ποτέ του αθανάτου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πεκρίθησαν ου φωνή μοι ομιλήσαντε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φυγή δε δηλώσαντες˙</w:t>
      </w:r>
    </w:p>
    <w:p>
      <w:pPr>
        <w:pStyle w:val="Normal"/>
        <w:ind w:firstLine="720"/>
        <w:rPr/>
      </w:pPr>
      <w:r>
        <w:rPr>
          <w:rFonts w:cs="Tahoma" w:ascii="Tahoma" w:hAnsi="Tahoma"/>
          <w:color w:val="000000"/>
        </w:rPr>
        <w:t xml:space="preserve">«τί βλέπεις ημάς, άνερ, ειρηνεύοντας ή φεύγοντας;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κ τούτου ουν εννόει ότι πάντως κατεπλάγημε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υ γαρ ότι εκλάπημε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ου γαρ παρέσχε νυσταγμόν ο καθείς ημών τοις όμμασιν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υ ταις φρεσί θάμβημα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λλά πάντες εγρήγοροι, πάντες αεί εφυλάττομε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ουκ οίδαμεν πώς άφνω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νέστη ο κύριος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ιε’</w:t>
        <w:tab/>
        <w:t>«</w:t>
      </w:r>
      <w:r>
        <w:rPr>
          <w:rFonts w:cs="Tahoma" w:ascii="Tahoma" w:hAnsi="Tahoma"/>
          <w:b/>
          <w:color w:val="000000"/>
        </w:rPr>
        <w:t>Ν</w:t>
      </w:r>
      <w:r>
        <w:rPr>
          <w:rFonts w:cs="Tahoma" w:ascii="Tahoma" w:hAnsi="Tahoma"/>
          <w:color w:val="000000"/>
        </w:rPr>
        <w:t>υν εμοί απαράδεκτον το ρήμα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φατέ, οι φυλάττοντες το μνήμα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ου πείθομαι, ότι πάντως ηγνοήσατε Χριστού την ανάστασι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ι πάντα πανταχόθεν προς ασφάλειαν ποιήσαντε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πώς είχετε μη γνώναι τι εγεγόνει ο τηρούμενος;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Ως ουν γνόντες σημάνατε»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Ουδείς ισχύει ακριβώς,άπερ θέλεις απαγγείλαί σοι»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φησί μοι οι φύλακε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ουδέ εις των εν σώματι, άλλ’ ουδέ ο ασώματο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εν τω τάφω λέξα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¨ανέστη ο κύριος¨.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ις’</w:t>
        <w:tab/>
      </w:r>
      <w:r>
        <w:rPr>
          <w:rFonts w:cs="Tahoma" w:ascii="Tahoma" w:hAnsi="Tahoma"/>
          <w:b/>
          <w:color w:val="000000"/>
        </w:rPr>
        <w:t>Ό</w:t>
      </w:r>
      <w:r>
        <w:rPr>
          <w:rFonts w:cs="Tahoma" w:ascii="Tahoma" w:hAnsi="Tahoma"/>
          <w:color w:val="000000"/>
        </w:rPr>
        <w:t>περ οίδαμεν, τούτο και δηλούμε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ν ημείς γαρ αυτά νυν σιωπώμε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ι λίθοι κράξουσι και ελέγξουσι την πώρωσι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ημών και την τύφλωσι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ην ώραν μεν εκείνην της εγέρσεως ουκ οίδαμε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κ ταύτης δε της ώρας α υπέστημεν γνωρίζομε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άλλ’ ανάσχου και άκουσο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παγρυπνούντες τη ταφή και σκοπούντε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η τι γένηται, εξαίφνης εβλέπομε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υραυγείς χείρας έλκοντας τον λίθον εκ του μνήματο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το στόμα λαλούν ταύτα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¨ανέστη ο κύριος¨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ιζ’</w:t>
        <w:tab/>
      </w:r>
      <w:r>
        <w:rPr>
          <w:rFonts w:cs="Tahoma" w:ascii="Tahoma" w:hAnsi="Tahoma"/>
          <w:b/>
          <w:color w:val="000000"/>
        </w:rPr>
        <w:t>Υ</w:t>
      </w:r>
      <w:r>
        <w:rPr>
          <w:rFonts w:cs="Tahoma" w:ascii="Tahoma" w:hAnsi="Tahoma"/>
          <w:color w:val="000000"/>
        </w:rPr>
        <w:t>π’ εκείνου ο λίθος εκυλίσθη, και ημών πας ο τόνος εξελύθη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ουδέν ημίν υπελείφθη προς βοήθεια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υ ρήμα, ου νόημα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νεκροί γαρ ήμεν πάντες οι νεκρόν ποτέ φυλάσσοντες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πάσα η σοφία κατεπόθη ημώ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θρόον θεωρούντων το δρώμενο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φωτοειδής γαρ η μορφή του τον λίθον εκκυλίσαντο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ημίν επεφαίνετο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θυμόν επεφέρετο τη γη ώσπερ θυμούμενο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ις μη ομολογούσι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¨ανέστη ο κύριος¨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ιη’</w:t>
        <w:tab/>
      </w:r>
      <w:r>
        <w:rPr>
          <w:rFonts w:cs="Tahoma" w:ascii="Tahoma" w:hAnsi="Tahoma"/>
          <w:b/>
          <w:color w:val="000000"/>
        </w:rPr>
        <w:t>Ά</w:t>
      </w:r>
      <w:r>
        <w:rPr>
          <w:rFonts w:cs="Tahoma" w:ascii="Tahoma" w:hAnsi="Tahoma"/>
          <w:color w:val="000000"/>
        </w:rPr>
        <w:t xml:space="preserve"> εθέλεις μαθείν ίνα θαυμάση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γυναιξί προσιτός ην ο τοιούτος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απρόσιτος τοις αθλίοις ημίν γέγονεν εκείνος ο πύρινο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κείναις συνωμίλει, και ημίν ηπείλει θάνατο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κείνας εκραταίου, και ημάς τω φόβω έκαμπτε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προτρέχων κατέθαπτε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ρος τας γυναίκας ιλαρός, προς ημάς δ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οβαρώτερος εξαίφνης εγένετο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ημάς μεν ενέκρωσεν, εκείνας δε ενεύρωσε βοήσα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¨μη φοβείσθε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νέστη ο κύριος¨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ιθ’</w:t>
        <w:tab/>
      </w:r>
      <w:r>
        <w:rPr>
          <w:rFonts w:cs="Tahoma" w:ascii="Tahoma" w:hAnsi="Tahoma"/>
          <w:b/>
          <w:color w:val="000000"/>
        </w:rPr>
        <w:t>Ι</w:t>
      </w:r>
      <w:r>
        <w:rPr>
          <w:rFonts w:cs="Tahoma" w:ascii="Tahoma" w:hAnsi="Tahoma"/>
          <w:color w:val="000000"/>
        </w:rPr>
        <w:t>σταμένων δε τότε των θηλείω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σοφώς εμβλεπόντων τω σπηλαίω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πεκρίνατο προς εκείνας ο ασώματο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¨ηγέρθη ον θέλετε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ι δε τι απιστείτε και ως φάσμα με νομίζετε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μοί ακολουθείτε και τον τόπον θεωρήσατ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που έκειτο ο κύριος¨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τούτων ένδον εισελθουσών τότε και ημείς εφύγομε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ταύτα εφήσαμε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¨ει ο δούλος ελήλυθε και γην πάντων εσάλευσε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ί άρά γε ποιήσα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νέστη ο κύριος¨;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κ’</w:t>
        <w:tab/>
      </w:r>
      <w:r>
        <w:rPr>
          <w:rFonts w:cs="Tahoma" w:ascii="Tahoma" w:hAnsi="Tahoma"/>
          <w:b/>
          <w:color w:val="000000"/>
        </w:rPr>
        <w:t>Ν</w:t>
      </w:r>
      <w:r>
        <w:rPr>
          <w:rFonts w:cs="Tahoma" w:ascii="Tahoma" w:hAnsi="Tahoma"/>
          <w:color w:val="000000"/>
        </w:rPr>
        <w:t>υν ουν, άνθρωπε, μη εγκαταλέξη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εαυτόν τοις παράφροσιν εκείνοι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πεισθής ημίν ψευδομένοι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τι κέκλεπται Χριστός και ουκ εγήγερτα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χρυσός εστίν  πείσας ημάς κρύψαι την αλήθεια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χρυσός ο πάντα τρέπων άπερ θέλουσιν ως θέλουσι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ι εν τούτω καυχώμενο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ιο πραθέντες ακριβώς και γενόμενοι του λήμματο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 ρήμα του κλέμματο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αρά πάσιν ηπλώσαμεν καθάπερ ηγοράσθημε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η λέγειν ότι όντω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νέστη ο κύριος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’</w:t>
        <w:tab/>
      </w:r>
      <w:r>
        <w:rPr>
          <w:rFonts w:cs="Tahoma" w:ascii="Tahoma" w:hAnsi="Tahoma"/>
          <w:b/>
          <w:color w:val="000000"/>
        </w:rPr>
        <w:t xml:space="preserve">Ο </w:t>
      </w:r>
      <w:r>
        <w:rPr>
          <w:rFonts w:cs="Tahoma" w:ascii="Tahoma" w:hAnsi="Tahoma"/>
          <w:color w:val="000000"/>
        </w:rPr>
        <w:t>μεν Άιδης τοιαύτα μοι προείπε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ι δε φύλακες πάντα τα τοσαύτ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πιτέθεικαν ως σφραγίδα οις ελάλησεν εκείνος ο άπληστο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γώ δε εκ των δύο το ζητούμενον εθέρισ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ψευστών από ζεύγλης την αλήθειαν ετρύγησα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ια τούτο και γέγηθα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τι ο είπεν ο Σαμψών προ τοσούτων χρόνων πρόβλημα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γώ νυν εγνώρισα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πό Άιδου εσθίοντος και από ισχυρού στρατού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ξήλθε γλυκύ ρήμα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νέστη ο κύριος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κβ’</w:t>
        <w:tab/>
      </w:r>
      <w:r>
        <w:rPr>
          <w:rFonts w:cs="Tahoma" w:ascii="Tahoma" w:hAnsi="Tahoma"/>
          <w:b/>
          <w:color w:val="000000"/>
        </w:rPr>
        <w:t>Σ</w:t>
      </w:r>
      <w:r>
        <w:rPr>
          <w:rFonts w:cs="Tahoma" w:ascii="Tahoma" w:hAnsi="Tahoma"/>
          <w:color w:val="000000"/>
        </w:rPr>
        <w:t>υ ουν άναρχε τέλος τε μη έχω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οιητά και θεέ της αληθεία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τον Θάνατον θανατώσας, τον δε άνθρωπο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οιήσας αθάνατο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εν τη εσχάτη ώρα, όταν έρχη αναστήσαί με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λεύση γαρ, σωτήρ μου, ουχ ως άρτ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κ του μνήματος άλλ’ εκ του στερεώματο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ιο και τότε εαυτόν βλέπων εν εμοί φιλάνθρωπε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φιλών σε γαρ έχω σε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μη ουν κρίνης με δέομαι, ίν’ είπω˙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«Ουκ εις κόλασιν, άλλ’ εις το ρύσασθαί με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νέστη ο κύριος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4F81BD"/>
          <w:sz w:val="28"/>
          <w:szCs w:val="28"/>
        </w:rPr>
      </w:pPr>
      <w:r>
        <w:rPr>
          <w:rFonts w:cs="Tahoma" w:ascii="Tahoma" w:hAnsi="Tahoma"/>
          <w:b/>
          <w:color w:val="4F81BD"/>
          <w:sz w:val="28"/>
          <w:szCs w:val="28"/>
        </w:rPr>
        <w:t>ΡΩΜΑΝΟΥ ΜΕΛΩΔΟΥ</w:t>
      </w:r>
    </w:p>
    <w:p>
      <w:pPr>
        <w:pStyle w:val="Normal"/>
        <w:jc w:val="center"/>
        <w:rPr>
          <w:rFonts w:ascii="Tahoma" w:hAnsi="Tahoma" w:cs="Tahoma"/>
          <w:b/>
          <w:b/>
          <w:color w:val="4F81BD"/>
          <w:sz w:val="28"/>
          <w:szCs w:val="28"/>
        </w:rPr>
      </w:pPr>
      <w:r>
        <w:rPr>
          <w:rFonts w:cs="Tahoma" w:ascii="Tahoma" w:hAnsi="Tahoma"/>
          <w:b/>
          <w:color w:val="4F81BD"/>
          <w:sz w:val="28"/>
          <w:szCs w:val="28"/>
        </w:rPr>
        <w:t>ΑΛΛΟ ΚΟΝΤΑΚΙΟ ΑΝΑΣΤΑΣΙΜΟ</w:t>
      </w:r>
    </w:p>
    <w:p>
      <w:pPr>
        <w:pStyle w:val="Normal"/>
        <w:jc w:val="center"/>
        <w:rPr>
          <w:rFonts w:ascii="Tahoma" w:hAnsi="Tahoma" w:cs="Tahoma"/>
          <w:b/>
          <w:b/>
          <w:color w:val="4F81BD"/>
          <w:sz w:val="28"/>
          <w:szCs w:val="28"/>
        </w:rPr>
      </w:pPr>
      <w:r>
        <w:rPr>
          <w:rFonts w:cs="Tahoma" w:ascii="Tahoma" w:hAnsi="Tahoma"/>
          <w:b/>
          <w:color w:val="4F81BD"/>
          <w:sz w:val="28"/>
          <w:szCs w:val="28"/>
        </w:rPr>
      </w:r>
    </w:p>
    <w:p>
      <w:pPr>
        <w:pStyle w:val="Normal"/>
        <w:ind w:firstLine="72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Προοίμιον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ν Σταυρό Σου προσκυνώ, ώ Χριστέ και Θεέ, και δοξολογώ την Ταφή Σου, Αθάνατε, και την Ανάστασή Σου γιορτάζοντας φωνάζω για Σένα δυνατά:</w:t>
      </w:r>
    </w:p>
    <w:p>
      <w:pPr>
        <w:pStyle w:val="Normal"/>
        <w:ind w:left="72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« Ο Κύριος αναστήθηκε».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Οίκοι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’</w:t>
        <w:tab/>
        <w:t>Σωτήρα μου, το δρόμο Σου για τον Άδη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νένας δεν εγνώρισε σαφώς, παρά μονάχα ο Άδης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τί μπόρεσε με όσα είδε, με όσα έπαθε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να μάθει εμπειρικά τη δύναμή Σου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Θέλω, λοιπόν, πρώτον αυτόν να ερωτήσω το τι έγιν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ύστερα τους φύλακες του Τάφου Σου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οιός έκλεψε το Σώμα Σου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ν και στα σίγουρα γνωρίζω ακριβώς πώς αναστήθηκες, Αιώνιε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ράγμα που έμαθα απ’ τους φίλους Σου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να διαπιστώσω όμως βιάζομαι κι από τους ίδιους του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χθρούς Σου τα λόγια ‘κείνων που φωνάζουνε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Ο Κύριος αναστήθηκε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β’</w:t>
        <w:tab/>
        <w:t>Είναι φυσικό εκείνος π’ αγαπάει να μεγαλοποιεί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νώ εκείνος που μισεί χωρίς να θέλει λέει την αλήθεια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πως είναι γραμμένο: «Θα μας σώσουν οι εχθροί μα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αυτοί που μας μισούν»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Λέγε το λοιπόν εσύ πρώτος, Άδη, ο παντοτινός του γένους μας εχθρό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ώς κράταγες στον Τάφο Αυτόν π’ αγάπησε το γένος μου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 Ποιόν Τον πέρασες;</w:t>
      </w:r>
    </w:p>
    <w:p>
      <w:pPr>
        <w:pStyle w:val="Normal"/>
        <w:ind w:firstLine="720"/>
        <w:rPr/>
      </w:pPr>
      <w:r>
        <w:rPr>
          <w:rFonts w:cs="Tahoma" w:ascii="Tahoma" w:hAnsi="Tahoma"/>
          <w:color w:val="000000"/>
        </w:rPr>
        <w:t>Σίγουρα Τον ενόμισες σαν έναν άνθρωπο κοινό, ταλαίπωρ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στο εξής φτωχέ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ιας κι όσους είχες έχασες, κι Αυτόν που διαλαλούσε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πώς κατέχεις δεν ευρήκες, γιατί πραγματικά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Κύριος αναστήθηκε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’</w:t>
        <w:tab/>
        <w:t xml:space="preserve"> «Θέλεις, άνθρωπε, να μάθεις από μέν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ως εχθρικός κατέβηκε σε μένα  ο Φονιάς μου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Έχω διαλυθεί και δεν μπορώ να στο εκφράσω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τί ακόμα με κρατάει η κατάπληξη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ιας και νομίζω, άνθρωπε, πως βλέπω Αυτόν εκείνη την ώρ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ου καθώς Τον κοίταζα, έβλεπα να κινείται του Νεκρού το λείψανο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κι έπειτα έξω να πηδά με δύναμη και όρθιο να σηκώνεται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και τα χέρια, που έδεσα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στο λαιμό μου τα έβαλε, κι όλους όσους κατάπια τους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έβγαλα και φώναζαν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¨Ο  Κύριος αναστήθηκε¨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’</w:t>
        <w:tab/>
        <w:t>Και γιατί να κλαίω τους νεκρούς που έχασα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Θρηνώ τον εαυτό μου για το πώς περιφρονήθηκα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δεν μου έφτανε αυτή μονάχα η ντροπή μου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λλά και από πάνω με εμπαίζουνε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τί αχόρταγο και λαίμαργο με κράζουν εκείνοι που μου φύγαν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μ’ ερεθίζουν με τέτοια λόγια που εκφράζονται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¨Γιατί το στόμα σου τόσο πολύ ανοίγεις;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ί πιέζεις το λαιμό σου; Τί τέλος πάντων έπαθε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αχόρταγε και άπληστε;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Τί βιάστηκες να φας και την κοιλιά σου αναστάτωσες;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τί να, άδειον σε άφησ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Κύριος κι αναστήθηκε¨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’</w:t>
        <w:tab/>
        <w:t>Αλλά, αν θέλουνε, μπορώ να απαντήσω: Ποιός δεν θα ξεγελιόταν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βλέποντάς Τον στο σεντόνι να τυλίγεται και στον Τάφο να μπαίνει;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ποιός τόσο ανόητος θα ήτανε για να μην καταλάβε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ώς επέθανε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όταν με σμυρναλόη Τον αλείφανε και προς εμένα ερχότανε;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ποιός ξανά θα έλεγε πως δεν είναι νεκρό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πάνω στον Τάφο βλέποντας να κείτεται η πλάκα;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οιός τέτοιο πράγμα σκέφτηκε και ποιός ποτέ περίμεν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να φωνάξει για Εκείνον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¨Ο Κύριος αναστήθηκε¨;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ς’</w:t>
        <w:tab/>
        <w:t>Εγώ, λοιπόν, δε φταίω για όσα με κατηγορούν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Γιατί Αυτός σε μένα μονάχος Του κατέβηκε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στην αρχή στενοχωριόμουνα, μα τελικά τι έπαθα δεν ξέρω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 Άνθος που μοσχοβολούσε εμετικό μου ‘γινε φάρμακο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ι ολόκληρος ο φάρυγγάς μου πικράθηκε από τη γεύση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κι όσους είχα καταπιεί τους έβγαλα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νείς τέτοιο κακό δε σκέφτηκε ούτε και έπραξε σε μέν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σαν ετούτο που μου έκανε Αυτός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Βασιλιάδες κυβέρναγα και Προφήτες κρατούσ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αυτούς που φωνάζουνε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¨Ο  Κύριος αναστήθηκε» 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ζ’</w:t>
        <w:tab/>
        <w:t>Και να τώρα αιχμάλωτος είμαι ο κυρίαρχο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δούλος εκατάντησα ο πρώην βασιλέα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ι εγώ που φόβο σκόρπιζα αιχμάλωτος επιάστηκ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σ’ όλους έγινα γελοίος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που κι αν πάω είμαι γυμνός, μιας κι όλα μου τα πήρε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διάταξε και ξαφνικά όλοι Τον εκυκλώσα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όπως οι μέλισσες την κερήθρα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ι αφού με έδεσε σφιχτά, τους έλεγε να με εμπαίζου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το κεφάλι μου να χτυπάν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να λυγίζουνε την πλάτη μου και τη σκληρή καρδιά μου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να κεντάνε και να φωνάζουν δυνατά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¨Ο Κύριος αναστήθηκε¨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η’</w:t>
        <w:tab/>
        <w:t>Μέσα στη νύχτα τα υπόφερα αυτά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άλλα έβλεπα μπροστά μου στο ξημέρωμα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θώς να Τον προϋπαντήσουν έτρεχαν οι αστραπόμορφοι ακόλουθοι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ι από τα έξω μεν με έζωναν οι φόβοι και από τα μέσ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ι νεκροί με πολεμούσαν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δεν τόλμαγα κανέναν να κοιτάξω, γιατί με απειλούσαν όλοι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’ αυτό το πρόσωπό μου έκρυψα ανάμεσα στα γόνατά μου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δακρυσμένος φώναξα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¨Εσύ, που μου ‘σπασες τις πόρτες και τις αμπάρες τσάκισε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ήκω και φύγε για να κράζω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Κύριος αναστήθηκε¨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θ’</w:t>
        <w:tab/>
        <w:t xml:space="preserve">Και με τούτα, λοιπόν, ο Χριστός χαμογέλασε </w:t>
      </w:r>
    </w:p>
    <w:p>
      <w:pPr>
        <w:pStyle w:val="Normal"/>
        <w:ind w:firstLine="720"/>
        <w:rPr/>
      </w:pPr>
      <w:r>
        <w:rPr>
          <w:rFonts w:cs="Tahoma" w:ascii="Tahoma" w:hAnsi="Tahoma"/>
          <w:color w:val="000000"/>
        </w:rPr>
        <w:t>και στους πίσω Του λέει: ¨Ακολουθείτε¨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στους μπροστά Του ξανάπε: ¨Προχωρείτε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φού γι’ αυτό κατέβηκα¨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ησυχία ξαφνικά και φόβος επικράτησ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’ ολόκληρη την πλάση˙ γιατί εκείνη τη στιγμή από το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Μνήμα έβγαινε του κόσμου ο Δημιουργός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προστά Του όλοι οι Προφήτες όσα προφήτεψα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ξανάλεγαν και σ’ όλους εφανέρωνα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τι: ¨Αυτός εδώ είναι Εκείνος που θεληματικά κατέβηκε στη γη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από τη γη τώρα θεληματικά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Κύριος αναστήθηκε¨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ι’</w:t>
        <w:tab/>
        <w:t>Ο Σοφονίας στον Αδάμ φώναζε μεγαλόφωνα: «Αυτός είνα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κείνος που καρτέραγες ημέρα αναστάσιμη να φέρει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πως σου το προφήτεψα»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ακολούθως ο Ναούμ χαρμόσυνα μιλούσε στο φτωχό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έλεγε: «Από τη γη ανέβηκε και φύσημα νέας ζωή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το πρόσωπο σου έδωκεν Αυτός που σου ‘διωξε τη θλίψη»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ι ο Ζαχαρίας έκραζε χαρούμενος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Ήρθες μαζί με τους Αγίου Σου, Θεέ μας»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μελωδούσεν ο Δαυίδ κατάλληλο ψαλμό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Πανίσχυρος σηκώθηκε κι έτσι σαν από ύπνο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Κύριος αναστήθηκε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ια’</w:t>
        <w:tab/>
        <w:t>Και καθώς με χτυπούσαν όλοι αυτοί στο πρόσωπο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ε προφητείες και ψαλμούς και υμνωδίε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ξεπρόβαλαν τότε και γυναίκες που προφήτευα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χόρευαν για να με περιπαίξουν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η πρώτη ανάμεσά τους ήτανε η αδερφή του Μωυσή (η Μαριάμ)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ου χοροπηδούσε και χτύπαγε δυνατά με το χέρι της το τύμπανο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 οποίο κρατούσε και παλιά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ι αφού πέρασε στα κελλιά μου ανάμεσα, όπως και τότ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την Ερυθρά Θάλασσα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 τύμπανο χαρούμενη χτυπούσε και τραγούδαγε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Ευγνωμοσύνης άσματα ας πούμε στο Θεό μα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γιατί πολύ δοξάστηκε. Τον Άδη κατεδάφισε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Κύριος κι αναστήθηκε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ιβ’</w:t>
        <w:tab/>
        <w:t>Αλλοίμονο ποία κακά μπορεί μια νύχτα να γεννήσει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λλά και πόσα βάσανα μπορεί να φέρει ένα πρωί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Η νύχτα μεν τα γέννησε, τα δε γλυκοχαράματ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πρόφθασαν και έδωσαν στο βάσανό μου όνομα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νάσταση ονομάζουνε της πτώσης μου την Μέρ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πανηγύρι κάνουνε τότε που καταστράφηκα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λλοίμονο, τι έπαθα, αλλοίμονο»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έτοια ο Άδης φώναξε σε μένα που τον ρώτησα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χωρίς με λόγια να με πείσει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αλλά μ’ απόδειξε με έργα ότι γυμνόν και έρημο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πό παντού τον έκαμ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ο Κύριος κι αναστήθηκε.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ιγ’</w:t>
        <w:tab/>
        <w:t>Κι αφού τέτοια και τόσα ο Άδης αποκρίθηκε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γώ μόλις αντάμωσα τους φύλακες του Μνήματο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να τους ρωτήσω έτρεξα και βιάζομα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να συμπληρώσω εκείνα που προηγουμένως έλεγα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νένας, όμως, φλύαρο ή πώς λαλώ παράκαιρ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η με νομίσει, φίλοι μου, μιας κι απαραίτητο το νόμισ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να αποδώσω όσα όφειλα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Πείτε μου, το λοιπόν, κι εσείς, πολύ ανόητοι στρατιώτε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υτό που έγινε τί ήταν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οιός το λιθάρι κύλησε κι έκλεψε το Νεκρό και είπε το κατόπιν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 Ο Κύριος αναστήθηκε;»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ιδ’</w:t>
        <w:tab/>
        <w:t>Και μόλις άκουσαν ετούτα οι φρουροί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που τότε εφυλάγανε το Μνήμα του Αθανάτου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ε λόγια δεν μου απάντησαν, μα δήλωσαν με τη φυγή τους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 Σαν πώς μας βλέπεις, άνθρωπε, να είμαστε ειρηνικοί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ή να το βάζουμε στα πόδια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Απ’ αυτό λοιπόν κατάλαβε πως σίγουρα τα χάσαμε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όχι γιατί μας κλέψανε το Σώμα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ιας και μάτι δεν κλείσαμε, ούτε εθόλωσεν ο νους μα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άλλ’ όλοι αγρυπνούσαμε και συνεχώς φρουρούσαμε το Μνήμ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δεν γνωρίζουμε το πώς ξαφνικά (χωρίς να το καταλάβουμε)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Κύριος αναστήθηκε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ιε’</w:t>
        <w:tab/>
        <w:t>«Τώρα αυτό που λέτε, φύλακες του Μνήματος, δεν ημπορώ να το δεχτώ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δεν πείθομαι πως δεν αντιληφθήκατε καθόλου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υ Χριστού την Ανάσταση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σείς που από παντού όλα τα μέτρα πήρατε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ώς δεν μπορέσατε να καταλάβετε Εκείνος που φρουρούσατε τί έγινε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Να φανερώσετε, το λοιπόν, πώς το αντιληφθήκατε»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Δεν έχει δύναμη κανείς μ’ ακρίβεια να σου πει αυτά που συ γυρεύεις»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ι φύλακες μ’ απάντησα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ούτε κανένας άνθρωπος, μα ούτε και ο Άγγελο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υ Τάφου που ανήγγειλεν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Ο Κύριος αναστήθηκε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ις’</w:t>
        <w:tab/>
        <w:t>Αυτό όμως που είδαμε, αυτό και φανερώνουμε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ιας και αν εμείς τώρα δεν τα πούμε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θα φωνάξουν οι πέτρες και θα αποδείξουν τη σκληράδ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και την τύφλωσή μας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ης Αναστάσεως την ώρα δεν γνωρίζουμε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ξέρουμε πως όσα πάθαμε κατόπιν της. Κάθισε κι άκουσε, λοιπόν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θώς αγρυπνούσαμε πάνω στον Τάφο και προσέχαμ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η γίνει τίποτα, βλέπουμε ξαφνικά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χέρια λαμπρά σαν φωτιά να τραβούν το λιθάρι του Μνήματο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στόμα να λέγει ετούτα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Ο Κύριος αναστήθηκε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ιζ’</w:t>
        <w:tab/>
        <w:t>Από κείνον τον Άγγελο το λιθάρι κυλίστηκ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ι η δική μας η δύναμη μονομιάς αφανίστηκ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δεν έμεινε μέσα μας τίποτα να μας δώσει βοήθεια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ύτε λόγος να πούμε, ούτε σκέψη να κάνουμε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τί είμαστε όλοι νεκροί, εμείς που τότε το Νεκρό φρουρούσαμε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χάσαμε τα λογικά μα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θώς αντικρύζαμε αυτά που γίνονταν με γρηγοράδα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Έλαμπε στ’ αλήθεια μπροστά μας σαν το φως η μορφή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κείνου που το λιθάρι κύλησ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θυμωμένος κοίταζε στη γη κι έμοιαζεν οργισμένο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’ εκείνους που δεν έλεγαν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 Ο Κύριος αναστήθηκε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ιη’</w:t>
        <w:tab/>
        <w:t>Άκουσε δε όσα θέλεις να μάθεις και θα νιώσεις θαυμασμό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ήταν προσιτός στις γυναίκες ο άγγελο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και σε μας τους αθλίους απλησίαστος έμεινε ο πύρινος εκείνος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ε τις γυναίκες μιλούσε και με θάνατο εμάς απειλούσε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κείνες ενίσχυε κι εμάς με το φόβο παρέλυσ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Και να μας θάψει καταπάνω μας ερχότανε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τις γυναίκες παρουσιάσθηκε χαρούμενος, και σε μα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ξαφνικά φοβερότερος έγινε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ι ενώ εμάς ενέκρωσε, εκείνες εδυνάμωσε και είπε: « Μη φοβάστε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Κύριος αναστήθηκε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ιθ’</w:t>
        <w:tab/>
        <w:t>Και καθώς έστεκαν ετότες οι γυναίκε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έβλεπαν με προσοχή μέσα στον Τάφο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ασώματος απάντηση τους έδωκε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Εκείνος που ζητάτε, αναστήθηκε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αν σας απομένει αμφιβολία και με νομίζετε για φάντασμα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μπρός ακολουθήστε με και κοιτάχτε το μέρο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που ήταν βαλμένος  ο Κύριος»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ταν εκείνες μέσα μπήκανε, τότε κι εμείς εφύγαμε και είπαμεν αυτά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Αν Εκείνος που ήρθε με δούλου μορφή εσάλεψε ολόκληρη τη γη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τά τη σταύρωσή Του, τί άραγε έχει να κάμει τώρ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Κύριος αναστήθηκε;»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’</w:t>
        <w:tab/>
        <w:t>Τώρα, λοιπόν, ώ άνθρωπε, μ’ εκείνους τους παράφρονες (Εβραίους)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τον εαυτό σου μη συμπεριλάβεις </w:t>
      </w:r>
    </w:p>
    <w:p>
      <w:pPr>
        <w:pStyle w:val="Normal"/>
        <w:ind w:firstLine="720"/>
        <w:rPr/>
      </w:pPr>
      <w:r>
        <w:rPr>
          <w:rFonts w:cs="Tahoma" w:ascii="Tahoma" w:hAnsi="Tahoma"/>
          <w:color w:val="000000"/>
        </w:rPr>
        <w:t>και πιστέψεις σε μας που  λέμε ψέματ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πως ο Χριστός έχει κλεφτεί και πως δεν αναστήθηκε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α αργύρια είναι ‘κείνα που μας έπεισαν την αλήθεια να κρύψουμε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 χρήμα που όλα όσα θέλουν τα κάνει όπως τα θέλου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κείνοι που καυχώνται στ’ όνομά του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’ αυτό κι εμείς που εξαγοραστήκαμε με σοβαρό κι υπολογίσιμο ποσό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πήραμε στα χέρια μας τα χρήματ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της κλεψιάς το ψέμ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 απλώσαμε παντού, αφού γι’ αυτό μας πλήρωσα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 να μη λέμε ότι όντω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Κύριος αναστήθηκε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’</w:t>
        <w:tab/>
        <w:t xml:space="preserve">Ο μεν Άδης τέτοια μου ‘πε και οι φύλακες όλα τα όσα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λάλησεν εκείνος ο αχόρταγος τα επιβεβαίωσαν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ι εγώ από τους δύο αυτό που ζήταγε το έλαβ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ι απ’ το ζευγάρι των ψευτών τρύγησα την αλήθεια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’ αυτό το λόγο χαίρομαι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τί τώρα κατάλαβα εγώ αυτό που εξέφρασε ως απορία ο Σαμψώ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ριν από τόσα χρόνια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τι δηλαδή απ’ τον Άδη που καταπίνει τους νεκρούς κι από στρατιώτε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κληρούς και δυνατούς γλυκό εβγήκε μήνυμα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Κύριος αναστήθηκε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β’</w:t>
        <w:tab/>
        <w:t>Εσύ, λοιπόν, Άναρχε και που δεν έχεις τέλο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ημιουργέ και Θεέ της αλήθεια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σύ που νίκησες το Θάνατο κι αθάνατο έκαμες τον άνθρωπο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την τελευταία ώρα αυτής της πλάσης, σαν έρθει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να με αναστήσει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ιας και σίγουρα, Σωτήρα μου, θα έρθεις, όχι όπως τώρ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πό το Μνήμα αλλά απ’ τα ουράνια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’ αυτό και τότε, Φιλάνθρωπε, τον Εαυτό Σου μέσα μου θα βλέπει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μιας και πραγματικά Σε αγαπώ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ε παρακαλώ, λοιπόν, μη με καταδικάσεις, για να μπορώ να πω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Όχι για να με κολάσει, αλλά για να με σώσε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Κύριος αναστήθηκε».</w:t>
      </w:r>
    </w:p>
    <w:p>
      <w:pPr>
        <w:pStyle w:val="Normal"/>
        <w:ind w:firstLine="720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1 Οκτωβρίου 1988</w:t>
      </w:r>
    </w:p>
    <w:p>
      <w:pPr>
        <w:pStyle w:val="Normal"/>
        <w:ind w:firstLine="720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ΡΩΜΑΝΟΥ ΜΕΛΩΔΟΥ «ΥΜΝΟΙ»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ετάφραση Αρχιμανδρίτη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ΝΑΝΙΑΣ ΚΟΥΣΤΕΝΗ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ΜΟΣ Γ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ΚΔΟΣΕΙΣ ΑΡΜΟΣ</w:t>
      </w:r>
    </w:p>
    <w:p>
      <w:pPr>
        <w:pStyle w:val="Normal"/>
        <w:ind w:firstLine="720"/>
        <w:rPr/>
      </w:pPr>
      <w:r>
        <w:rPr>
          <w:rFonts w:cs="Tahoma" w:ascii="Tahoma" w:hAnsi="Tahoma"/>
          <w:color w:val="000000"/>
        </w:rPr>
        <w:t>Από σελ. 442 – 461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pacing w:before="0" w:after="200"/>
        <w:jc w:val="center"/>
        <w:rPr>
          <w:rFonts w:ascii="Tahoma" w:hAnsi="Tahoma" w:cs="Tahoma"/>
          <w:b/>
          <w:b/>
          <w:color w:val="4F81BD"/>
          <w:sz w:val="28"/>
          <w:szCs w:val="28"/>
        </w:rPr>
      </w:pPr>
      <w:r>
        <w:rPr>
          <w:rFonts w:cs="Tahoma" w:ascii="Tahoma" w:hAnsi="Tahoma"/>
          <w:b/>
          <w:color w:val="4F81BD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3:10:00Z</dcterms:created>
  <dc:creator>kotsov</dc:creator>
  <dc:description/>
  <cp:keywords/>
  <dc:language>en-US</dc:language>
  <cp:lastModifiedBy>kotsov</cp:lastModifiedBy>
  <dcterms:modified xsi:type="dcterms:W3CDTF">2013-02-21T12:06:00Z</dcterms:modified>
  <cp:revision>26</cp:revision>
  <dc:subject/>
  <dc:title/>
</cp:coreProperties>
</file>